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296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060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069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527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192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509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188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493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95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849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061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464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