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0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2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3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5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747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89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65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57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50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47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61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00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705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3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03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