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2414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149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708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583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267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712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522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880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493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330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586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186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832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271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948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67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060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