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324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298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101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343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119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762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682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054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759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39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866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689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077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