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767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8090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790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204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633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156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767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370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487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740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6348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937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089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5579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1604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