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2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2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12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09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36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6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70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29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0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6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2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7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52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6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64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11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4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