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646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706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796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09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7908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590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576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091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483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593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690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944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356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