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7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65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32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49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8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7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3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26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071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549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68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675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