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816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57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79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70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92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49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3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192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59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850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2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2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2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12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196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569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17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