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8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037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21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16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02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440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053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388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721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814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399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369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51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