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65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39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63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30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042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07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1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738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6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731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11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58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35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79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8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