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15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3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77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293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69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976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17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9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7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7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12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4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357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06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61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3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63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