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482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143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87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34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085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596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764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76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772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247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96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426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056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