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70955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741771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23428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890893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529826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770940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958673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734368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710950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90083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857271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701960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856204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440101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95502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