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2881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61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674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8851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7866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874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6219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7918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9654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6205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859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123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433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046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577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4247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5570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