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57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158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477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36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708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314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84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745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34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49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984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691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21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