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2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254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674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659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27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45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84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950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198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53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802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261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96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985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935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