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473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850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81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752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894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79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085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467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195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85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32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657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797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877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761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342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243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