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628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9316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142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4230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8884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292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1204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5754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174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002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92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67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7002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