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467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024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408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148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49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929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86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874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794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50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639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459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39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730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045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