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15092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17493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2326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94482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37225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5370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9183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199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93220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28615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47545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09825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46046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41037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80727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75379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61801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