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886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760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382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918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27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559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476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758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880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129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77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190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978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