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4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79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80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4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57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95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33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27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269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47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0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63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182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36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43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