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009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921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004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251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247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8542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111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47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703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513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146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193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511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435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92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607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38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