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914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213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942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898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664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770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659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063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824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498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485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05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032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