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5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35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541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811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555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234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142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358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643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030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042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607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948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708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596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