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21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415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027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419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039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934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904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243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890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383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576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20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87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356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665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229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837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