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8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27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73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96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05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337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07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82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5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10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92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