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746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011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93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399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310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633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24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418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480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56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829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198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070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246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086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