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23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51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47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0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117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31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38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61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051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87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0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3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29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71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01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834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359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