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89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172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99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40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137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726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158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617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592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122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046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087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341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