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262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13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791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352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403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441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739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218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732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847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700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005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748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993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588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