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630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847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853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674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771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979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477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97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857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912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51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65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760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452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762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915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718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