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9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999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11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080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357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274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33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267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50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34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9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20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78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