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61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3575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8292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4861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0382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543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920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006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4588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9467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4208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5311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8997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6948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9954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