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947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210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132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062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195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21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15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714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076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69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320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916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444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373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549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400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890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