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652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846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895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174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412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410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466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5107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120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987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301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705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986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