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3891430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3592939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4828054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7896064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9218660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8778858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9760956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9881747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8829232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3790203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8107934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6477181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4392046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8383552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4421679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