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501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02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082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69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665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059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632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363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794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883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289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998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484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667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964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496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84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