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408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403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863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787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351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793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083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606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072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147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926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684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51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