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2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78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44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63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75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9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05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7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414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56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3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74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19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23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34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