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718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007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830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166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898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139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515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625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681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678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27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269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043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393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376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60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780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