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1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028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71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21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08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177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02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30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053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70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1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02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