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19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71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13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074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703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62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932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20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12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07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594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76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99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94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72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