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042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348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380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110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84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914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159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011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23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369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60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12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90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822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437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311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398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