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77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059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463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08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5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43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25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84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092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62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7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4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40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