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618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897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5053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807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694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167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3452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45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452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722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293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020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516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190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928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