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39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3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20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992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428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013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19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65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953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01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8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68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7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396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92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53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06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