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1053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5095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1496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79402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53318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8210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588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87721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0676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2388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51614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208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6715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