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3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57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63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97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14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02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90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1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07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2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75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44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829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7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5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